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 JUDEȚEAN ARGEȘ                                                                 </w:t>
        <w:tab/>
        <w:tab/>
        <w:tab/>
        <w:tab/>
        <w:tab/>
        <w:tab/>
        <w:t xml:space="preserve">Anexa 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HOT. NR. 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Ț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RIVIND SOLICITĂRILE DE FINANȚARE PENTRU </w:t>
      </w:r>
      <w:r>
        <w:rPr>
          <w:rFonts w:cs="Times New Roman" w:ascii="Times New Roman" w:hAnsi="Times New Roman"/>
          <w:b/>
          <w:sz w:val="24"/>
          <w:szCs w:val="24"/>
        </w:rPr>
        <w:t xml:space="preserve">ACTIVITĂȚI CULTURALE ȘI DE TINERE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BUGETUL CONSILIULUI JUDEŢEAN ARGEŞ PE ANUL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5954"/>
        <w:gridCol w:w="1417"/>
        <w:gridCol w:w="1418"/>
        <w:gridCol w:w="1134"/>
        <w:gridCol w:w="850"/>
      </w:tblGrid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n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/obiect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area proiectulu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t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ma propu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/06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Tinerilor Talentaț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ea de către 20 de tineri argeșeni a artei fotografice, dezvoltarea creativității a 20 de tineri, realizarea a 1000 de fotografii și 1000 de broșuri, promovarea a 11 obiective turistice din județ - „Argeșul   prin obiectiv”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1/06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Internațională de Formare Profesională Cultural Sportiv Educativă Mastercla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inuarea consumului de droguri în rândul tinerilor, informarea a 2000 de tineri din județul Argeș cu privire la riscurile consumului de stupefiante - „Da sănătate, nu droguri!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/10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ulian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rea unei șanse de afirmare, perfecționarea muzicală și scenică - „Stele în muz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3/15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Studenților Universității din Pitești „Carol I”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zvoltarea și diversificarea acțiunilor privind implicarea tinerilor în viața comunității, îmbunătățirea cunoștinețelor practice și teoretice despre acțiunile cultural - artistice, descoperirea și promovarea tinerilor talentați – „Educație prin cultură 2015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/20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ția Academia Internațională Orient Occiden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erea în evidență a valorilor culturale, punerea în circulație universală a poeziei românești prin participarea la eveniment a unor scriitori și oameni de cultură români și străini (academicieni, poeți, eseiști, critici literari, prozatori etc.) - Festivalul Internațional „Nopțile de poezie de la Curtea de Argeș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/21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a Teritorială a Surzilor Piteșt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rea, prin talent artistic și artă în diverse domenii: pictură, artă fotografică, grafică, caricatură, film video de scurt și lung metraj, a persoanelor cu deficiențe de auz, în societate și egalizarea șanselor - Concursul de artă plastică și fotografie „Arta în lumea tăcer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/21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hai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escu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varea unitară și complementară adaptată dinamicii actuale a turismului național și internațional a identității istorice, culturale, religioase și sociale a valorilor argeșene în scopul dezvoltării și consolidării turismului în zonă - O călătorie vizuală de sus, pe plaiuri argeș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82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5/21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Împotriva Crimei Organizate și Consiliere Antidrog ACOC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șterea nivelului de cunoștințe și consilierea psihologică a tinerilor care recunosc că au trecut sau sunt în perioada critică și doresc să depășească acest moment - „Nu fii nepăsător în fața Drogurilor – Informează-te!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/21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ociaț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alaltă Româ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varea tradițiilor, culturii, promovarea argeșenilor celebrii în lume, păstrarea indentității culturale românești, valorificarea tinerilor cu potențial artistic, promovarea cunoașterii, conservării costumelor tradiționale – „România de la Argeș la expoziția universală în timp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/22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a de Cultură Tudor Mușatescu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operirea, încurajarea și promovarea tinerelor talente din domeniul interpretării muzicii tradiționale românești, identificarea copiilor și tinerilor care doresc să păstreze și să promoveze valorile culturii tradiționale pe plan intern și internațional - Festivalul național - concurs de muzică populară „Sus la munte, la Muscel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9/22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Culturală de Etnografie și Folclor Marioara Murăresc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varea folclorului și portului românesc din toate zonele României, descoperirea cântecelor populare și a păstrătorilor de comori folclorice - „In memoriam Marioara Murărescu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/23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Voca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varea folclorului, tradițiilor și obiceiurilor populare în rândul  populației rurale și urbane din regiunea Argeșului, perpetuarea actului cultural de calitate - Festivalul „Tradiții Argeșene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Art à la car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varea Conacului Lipatti drept lăcaș al unui festival de amploare care să faciliteze accesul publicului din județ și din țară la evenimente culturale - Festivalul „Serile Lipatti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86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Folclorică Trivale Junio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varea relațiilor interculturale, dezvoltarea spiritului de toleranță, acceptarea diversității culturale europene, dezvoltarea respectului față de tradiții, promovarea valorilor prin organizarea unui festival concurs - Festivalul Internațional de Folclor pentru Copii și Tineret „Brâulețul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Română de Tineret Munt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erea în valoare a patrimoniului cultural argeșean și promovarea acestuia în cadrul unor evenimente cultural-artistice și sportive - „Minulescu Foreve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F Masterclas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-ECO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Culturală de Tineret VAT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icarea și afirmarea tinerilor în viața socială, cultură, artistică, sportivă; realizarea unui mod de cultivare a relațiilor interumane, de socializare și de comunicare – „Muntenia Fashion Days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de Cultură a Sindicatelor Câmpulu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ținerea și promovarea muzicii ușoare și valorificarea originalității specificului românesc - Festivalul Internațional de Muzică Ușoară pentru Copii și Tineret „Stars of Song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Tinerilor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lentaț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Festival of Arts „Morning Sta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ere 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6/24.04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ția pentru Dezvoltare GHEP a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icarea tinerilor în activități de descoperire și promovare a elementelor culturale specifice zonei Curtea de Argeș, conștientizarea existenței elementelor culturii locale - „ZOOMzet Cultural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08.134,91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47.723,05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1.00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03:00Z</dcterms:created>
  <dc:creator>roxanar</dc:creator>
  <dc:description/>
  <cp:keywords/>
  <dc:language>en-US</dc:language>
  <cp:lastModifiedBy>Catalina PREDESCU</cp:lastModifiedBy>
  <cp:lastPrinted>2014-10-22T10:43:00Z</cp:lastPrinted>
  <dcterms:modified xsi:type="dcterms:W3CDTF">2015-05-25T12:34:00Z</dcterms:modified>
  <cp:revision>3131</cp:revision>
  <dc:subject/>
  <dc:title/>
</cp:coreProperties>
</file>